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START.D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Star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3, July 1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8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t is designed to make the process of installing your K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 and network driver software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uch networking experience you have, Q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up and running fast. QStart is a DOS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ke graphical interface. Menu option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keyboard or mouse. If you are using a mous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to highlight and select options; using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 to highlight an option and [Enter]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hortcut key option that allows you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rt menu items. The first letter of each menu item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indicates the letter can be used as a shortcu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particular menu item. To select and activ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imply press and hold the [Alt] ke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 on your keyboard. You do not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t features both automatic and manual installation optio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ne of the automatic options, QStart will tes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x PCI adapter and then configure the adap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twork by loading the appropriate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(manual) option is designed for those who want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nfiguration of their network software and hard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 option includes many of the same featur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utomatic options. However, unlike the other option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cludes two diagnostics tests and on-line documen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guide you through the installation process, each Q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help button that will display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QStart, you need to have 450K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al memory under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Start under Windows 95/98,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nder Windows' MS_DOS mode. In ord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_DOS mode, click on 'Start', then click on 'Shut D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Restart the computer in MS_DOS mod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Windows 98, you may need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get to MS-DOS mode by using the F8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Windows 98 may cause a BIOS configu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Start, insert this Drivers Diskette into your PC's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A:QSTAR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t offers several command line option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QStart is as follows:  QStart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rings up a text editor with optional file name [f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the program to us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or ? option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forces the program to operat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the Help Wizard which displays I/O and IRQ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cro keystroke file name (Default=QSTART.Q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the section MACROS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creating and using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the macro keystroke file playing immediate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ar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 keystroke file will play back at the same sp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option may be used instead of the enti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'QSTART TEXT ALL' would be the same as 'QSTART T 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Kingston EtheRx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, the program will detect and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From the list of displayed adapters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QStart main menu will be displayed on your screen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ree different options for configuring you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. The first two are automatic options - i.e.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will be automatically configured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lection is a Custom (manual) option that allow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how the hardware and software are configured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you choose? The option you select depends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elow, the features of all three options are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Install is a fully automatic option designed to creat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figuration for your Ethernet adapter and configure your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Netware DOS ODI client. When you select this op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 adapter is automatically tested. The Adapter Tes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: A quick series of functional tests ar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during any of the individual tests,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and the error type will be displayed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ail any of the tests, you should make sure both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network cabling are properly installed.  Next, Q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's built in intelligence to autodetect the Fr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settings that will work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rdware has been configured and tes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the Netware Version, Preferred Server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Version field displays one choice;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press the down arrow and additional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From the list of choices, simpl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any of the settings on the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illed in by the program and selecting '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work properly.  QStart uses it's built i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detect and fill in settings that will work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ll your selections, select Contin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ODI client software will be configured and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As a final step, the program will prompt you tha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FIG.SYS and AUTOEXEC.BAT files were saved with .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If your AUTOEXEC.BAT or CONFIG.SYS fi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KTC extensions, they will be assigned a .K01, .K02, .K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) extension as required. If there is a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DI driver installed, the previous NET.CFG and STARTNET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with .KTC extensions. If your NET.CFG or STARTNET.B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 .KTC extensions, they will be assigned a .K01, .K02,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required. At this point, you can select Rese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set, allowing you to log onto the network;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it and you will be returned to the DOS prompt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select Previous.  If you want to add additional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to your CONFIG.SYS or AUTOEXEC.BAT files, selec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button.  If you select Exit or Previous,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not be enabled until the next tim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hoose from a wide variety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Once you select your particular NOS, Q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the appropriate network driver and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Install option will automatically test your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hardware configuration. After the hard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complete, the program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Network Operating System drivers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name of the default destination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name of the directory where the network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will be copied onto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ll of your selections, select 'Copy' to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or select 'Cancel' to abo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select 'View Doc' to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 for the driv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Install includes the following options: Basic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Receive Test, Driver Installation, and Docu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asic 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est performs a quick series of diagnostics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adapter is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ansmit/Receive 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/Receive Test is a more comprehensive te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network communication with another PC runn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n your network.  The Transmit/Receive Test opt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Cs and both PCs must be connected to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nstallation option allows you to select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etwork Operating System driver and related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.  Besides Novell Netware DOS ODI software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ther popular Network Operating System softwar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 The Driver Installation option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 print installation instructions f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cume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View option allows you to view or pri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-line documentation.  This documentation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file describing the contents of the Kingsto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Driver Diskette, a QSTART.DOC file (which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ing now) that outlines the capabilities of the Q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, as well as other documentatio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your network configuration and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 Compan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t's macro feature allows you to record keystroke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for playback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the same tasks for many adapter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 much time by allowing you 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oad Q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Hold down the &lt;Ctrl&gt; key and press &lt;F1&gt;.  This tells Q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cor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Select 'Continue' to begin recording when QStart prompts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ter the keystrokes and mouse clicks you wan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.  These events will be recorded to disk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 file name is QSTART.QSM.  However, you can change th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tart's KEYSTROKE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When you have finished entering all the keystrokes and mouse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ncluded in your macro, hold down the &lt;Ctrl&gt;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s With P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art's macro pause feature allows you to create a macr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until the user tells the macro to resu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useful if you want the macro to paus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ome information or perform 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recording a macro, you can place a pause anywher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 by holding down the &lt;Ctrl&gt; key and pressing &lt;F3&gt;.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&lt;Ctrl&gt; key and press &lt;F2&gt; to resume recording.  Thi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show up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ack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the &lt;Ctrl&gt; key and press &lt;F2&gt; to start your macr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command line option LAUNCH to star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immediately when QStart loa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rt has several command line options that affect macro play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cro keystroke file name (Default=QSTART.Q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the macro keystroke file playing immediate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ar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ro keystroke file will play back at the same sp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cro Cont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F1&gt; = Record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F2&gt; = Play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F3&gt;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sing keystrokes instead of mouse movement and clicks sav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sing the &lt;Alt&gt; &lt;letter&gt; shortcut keys is th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